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rPr>
          <w:rFonts w:eastAsia="YOzFontNP97" w:cs="YOzFontNP97"/>
        </w:rPr>
      </w:pPr>
      <w:r>
        <w:rPr>
          <w:rFonts w:ascii="ＭＳ ゴシック;MS Gothic" w:hAnsi="ＭＳ ゴシック;MS Gothic" w:cs="YOzFontNP97" w:eastAsia="ＭＳ ゴシック;MS Gothic"/>
          <w:sz w:val="28"/>
        </w:rPr>
        <w:t>音読シート</w:t>
      </w:r>
      <w:r>
        <w:rPr>
          <w:rFonts w:ascii="YOzFontNP97" w:hAnsi="YOzFontNP97" w:cs="YOzFontNP97" w:eastAsia="YOzFontNP97"/>
          <w:sz w:val="28"/>
        </w:rPr>
        <w:t xml:space="preserve">  </w:t>
      </w:r>
      <w:r>
        <w:rPr>
          <w:rFonts w:eastAsia="YOzFontNP97" w:cs="YOzFontNP97"/>
          <w:sz w:val="28"/>
        </w:rPr>
        <w:t>Unit 5</w:t>
      </w:r>
      <w:r>
        <w:rPr>
          <w:rFonts w:eastAsia="YOzFontNP97" w:cs="YOzFontNP97"/>
          <w:sz w:val="28"/>
        </w:rPr>
        <w:t xml:space="preserve">  Universal Design</w:t>
      </w:r>
    </w:p>
    <w:p>
      <w:pPr>
        <w:pStyle w:val="Normal"/>
        <w:snapToGrid w:val="false"/>
        <w:rPr>
          <w:rFonts w:eastAsia="YOzFontNP97" w:cs="YOzFontNP97"/>
          <w:sz w:val="24"/>
        </w:rPr>
      </w:pPr>
      <w:r>
        <w:rPr>
          <w:rFonts w:eastAsia="YOzFontNP97" w:cs="YOzFontNP97"/>
          <w:sz w:val="24"/>
        </w:rPr>
      </w:r>
    </w:p>
    <w:p>
      <w:pPr>
        <w:pStyle w:val="Normal"/>
        <w:snapToGrid w:val="false"/>
        <w:ind w:firstLine="480"/>
        <w:rPr>
          <w:rFonts w:eastAsia="YOzFontNP97" w:cs="YOzFontNP97"/>
          <w:sz w:val="24"/>
        </w:rPr>
      </w:pPr>
      <w:r>
        <w:rPr>
          <w:rFonts w:ascii="ＭＳ ゴシック;MS Gothic" w:hAnsi="ＭＳ ゴシック;MS Gothic" w:cs="YOzFontNP97" w:eastAsia="ＭＳ ゴシック;MS Gothic"/>
          <w:sz w:val="24"/>
        </w:rPr>
        <w:t>５－①</w:t>
      </w:r>
      <w:r>
        <w:rPr>
          <w:rFonts w:cs="YOzFontNP97" w:eastAsia="YOzFontNP97"/>
          <w:sz w:val="24"/>
        </w:rPr>
        <w:t>＜</w:t>
      </w:r>
      <w:r>
        <w:rPr>
          <w:rFonts w:eastAsia="YOzFontNP97" w:cs="YOzFontNP97"/>
          <w:sz w:val="24"/>
        </w:rPr>
        <w:t xml:space="preserve">Starting Out </w:t>
      </w:r>
      <w:r>
        <w:rPr>
          <w:rFonts w:cs="YOzFontNP97" w:eastAsia="YOzFontNP97"/>
          <w:sz w:val="24"/>
        </w:rPr>
        <w:t>（</w:t>
      </w:r>
      <w:r>
        <w:rPr>
          <w:rFonts w:eastAsia="YOzFontNP97" w:cs="YOzFontNP97"/>
          <w:sz w:val="24"/>
        </w:rPr>
        <w:t>p.68</w:t>
      </w:r>
      <w:r>
        <w:rPr>
          <w:rFonts w:cs="YOzFontNP97" w:eastAsia="YOzFontNP97"/>
          <w:sz w:val="24"/>
        </w:rPr>
        <w:t>）＞　</w:t>
      </w:r>
    </w:p>
    <w:p>
      <w:pPr>
        <w:pStyle w:val="Normal"/>
        <w:snapToGrid w:val="false"/>
        <w:ind w:firstLine="404"/>
        <w:rPr>
          <w:rFonts w:ascii="ＭＳ ゴシック;MS Gothic" w:hAnsi="ＭＳ ゴシック;MS Gothic" w:eastAsia="ＭＳ ゴシック;MS Gothic" w:cs="YOzFontNP97"/>
          <w:spacing w:val="-4"/>
        </w:rPr>
      </w:pPr>
      <w:r>
        <w:rPr>
          <w:rFonts w:ascii="ＭＳ ゴシック;MS Gothic" w:hAnsi="ＭＳ ゴシック;MS Gothic" w:cs="YOzFontNP97" w:eastAsia="ＭＳ ゴシック;MS Gothic"/>
          <w:spacing w:val="-4"/>
        </w:rPr>
        <w:t>ディーパはユニバーサルデザイン商品の広告を見ています。これらの商品には，どんな利点があるのでしょうか。</w:t>
      </w:r>
    </w:p>
    <w:p>
      <w:pPr>
        <w:pStyle w:val="Normal"/>
        <w:snapToGrid w:val="false"/>
        <w:ind w:firstLine="420"/>
        <w:rPr>
          <w:rFonts w:ascii="ＭＳ ゴシック;MS Gothic" w:hAnsi="ＭＳ ゴシック;MS Gothic" w:eastAsia="YOzFontNP97" w:cs="YOzFontNP97"/>
          <w:spacing w:val="-4"/>
        </w:rPr>
      </w:pPr>
      <w:r>
        <w:rPr>
          <w:rFonts w:eastAsia="YOzFontNP97" w:cs="YOzFontNP97" w:ascii="ＭＳ ゴシック;MS Gothic" w:hAnsi="ＭＳ ゴシック;MS Gothic"/>
          <w:spacing w:val="-4"/>
        </w:rPr>
      </w:r>
    </w:p>
    <w:p>
      <w:pPr>
        <w:pStyle w:val="Normal"/>
        <w:snapToGrid w:val="false"/>
        <w:rPr>
          <w:rFonts w:eastAsia="YOzFontNP97" w:cs="YOzFontNP97"/>
          <w:sz w:val="8"/>
        </w:rPr>
      </w:pPr>
      <w:r>
        <w:rPr>
          <w:rFonts w:eastAsia="YOzFontNP97" w:cs="YOzFontNP97"/>
          <w:sz w:val="8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5919470" cy="1504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4410"/>
                              <w:gridCol w:w="4174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Products for Everyone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 xml:space="preserve">すべての人のための製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These are universal design products.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  <w:spacing w:val="-4"/>
                                    </w:rPr>
                                    <w:t>これらはユニバーサルデザインの製品で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You can use them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  <w:spacing w:val="-4"/>
                                    </w:rPr>
                                    <w:t>（あなたは）それらを使うことができ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easily and safely.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簡単かつ安全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If you are interested,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もし（あなたが）興味があるな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we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will send you a catalog.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  <w:spacing w:val="-12"/>
                                    </w:rPr>
                                    <w:t>（私たちは）あなたにカタログをお送りし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YOzFontNP97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  <w:spacing w:val="-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YOzFontNP97" w:cs="YOzFontNP97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Our phone number is 5390</w:t>
                                  </w:r>
                                  <w:r>
                                    <w:rPr>
                                      <w:rFonts w:cs="YOzFontNP97" w:eastAsia="YOzFontNP97"/>
                                      <w:sz w:val="24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7416. </w:t>
                                  </w:r>
                                </w:p>
                              </w:tc>
                              <w:tc>
                                <w:tcPr>
                                  <w:tcW w:w="4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YOzFontNP97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（私どもの）電話番号は</w:t>
                                  </w:r>
                                  <w:r>
                                    <w:rPr>
                                      <w:rFonts w:eastAsia="ＭＳ ゴシック;MS Gothic" w:cs="YOzFontNP97" w:ascii="ＭＳ ゴシック;MS Gothic" w:hAnsi="ＭＳ ゴシック;MS Gothic"/>
                                    </w:rPr>
                                    <w:t>5390-7416</w:t>
                                  </w:r>
                                  <w:r>
                                    <w:rPr>
                                      <w:rFonts w:ascii="ＭＳ ゴシック;MS Gothic" w:hAnsi="ＭＳ ゴシック;MS Gothic" w:cs="YOzFontNP97" w:eastAsia="ＭＳ ゴシック;MS Gothic"/>
                                    </w:rPr>
                                    <w:t>で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18.45pt;mso-wrap-distance-left:7.1pt;mso-wrap-distance-right:7.1pt;mso-wrap-distance-top:0pt;mso-wrap-distance-bottom:0pt;margin-top:1.75pt;mso-position-vertical-relative:text;margin-left:2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4410"/>
                        <w:gridCol w:w="4174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Products for Everyone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 xml:space="preserve">すべての人のための製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These are universal design products.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  <w:spacing w:val="-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  <w:spacing w:val="-4"/>
                              </w:rPr>
                              <w:t>これらはユニバーサルデザインの製品で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  <w:spacing w:val="-4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You can use them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  <w:spacing w:val="-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  <w:spacing w:val="-4"/>
                              </w:rPr>
                              <w:t>（あなたは）それらを使うことができ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  <w:spacing w:val="-4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easily and safely.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簡単かつ安全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If you are interested,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もし（あなたが）興味があるな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we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will send you a catalog.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  <w:spacing w:val="-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  <w:spacing w:val="-12"/>
                              </w:rPr>
                              <w:t>（私たちは）あなたにカタログをお送りし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YOzFontNP97"/>
                                <w:spacing w:val="-12"/>
                              </w:rPr>
                            </w:pP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  <w:spacing w:val="-12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YOzFontNP97" w:cs="YOzFontNP97"/>
                                <w:sz w:val="24"/>
                              </w:rPr>
                            </w:pP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Our phone number is 5390</w:t>
                            </w:r>
                            <w:r>
                              <w:rPr>
                                <w:rFonts w:cs="YOzFontNP97" w:eastAsia="YOzFontNP97"/>
                                <w:sz w:val="24"/>
                              </w:rPr>
                              <w:t>－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7416. </w:t>
                            </w:r>
                          </w:p>
                        </w:tc>
                        <w:tc>
                          <w:tcPr>
                            <w:tcW w:w="4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YOzFontNP9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（私どもの）電話番号は</w:t>
                            </w:r>
                            <w:r>
                              <w:rPr>
                                <w:rFonts w:eastAsia="ＭＳ ゴシック;MS Gothic" w:cs="YOzFontNP97" w:ascii="ＭＳ ゴシック;MS Gothic" w:hAnsi="ＭＳ ゴシック;MS Gothic"/>
                              </w:rPr>
                              <w:t>5390-7416</w:t>
                            </w:r>
                            <w:r>
                              <w:rPr>
                                <w:rFonts w:ascii="ＭＳ ゴシック;MS Gothic" w:hAnsi="ＭＳ ゴシック;MS Gothic" w:cs="YOzFontNP97" w:eastAsia="ＭＳ ゴシック;MS Gothic"/>
                              </w:rPr>
                              <w:t>で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＜</w:t>
      </w:r>
      <w:r>
        <w:rPr>
          <w:rFonts w:eastAsia="YOzFontNP97" w:cs="YOzFontNP97"/>
        </w:rPr>
        <w:t>Key Words</w:t>
      </w:r>
      <w:r>
        <w:rPr>
          <w:rFonts w:cs="YOzFontNP97" w:eastAsia="YOzFontNP97"/>
        </w:rPr>
        <w:t>＞</w:t>
      </w:r>
    </w:p>
    <w:p>
      <w:pPr>
        <w:pStyle w:val="Normal"/>
        <w:rPr>
          <w:rFonts w:eastAsia="YOzFontNP97" w:cs="YOzFontNP97"/>
        </w:rPr>
      </w:pPr>
      <w:r>
        <w:rPr>
          <w:rFonts w:cs="YOzFontNP97" w:eastAsia="YOzFontNP97"/>
        </w:rPr>
        <w:t>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941060" cy="542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YOzFontNP97" w:cs="YOzFontNP9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YOzFontNP97" w:cs="YOzFontNP97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>products</w:t>
                                  </w:r>
                                  <w:r>
                                    <w:rPr>
                                      <w:rFonts w:eastAsia="YOzFontNP97" w:cs="YOzFontNP97"/>
                                      <w:sz w:val="24"/>
                                    </w:rPr>
                                    <w:t xml:space="preserve">   /    easily    /     safely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2.7pt;mso-wrap-distance-left:7.1pt;mso-wrap-distance-right:7.1pt;mso-wrap-distance-top:0pt;mso-wrap-distance-bottom:0pt;margin-top:8.1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YOzFontNP97" w:cs="YOzFontNP97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YOzFontNP97" w:cs="YOzFontNP97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>products</w:t>
                            </w:r>
                            <w:r>
                              <w:rPr>
                                <w:rFonts w:eastAsia="YOzFontNP97" w:cs="YOzFontNP97"/>
                                <w:sz w:val="24"/>
                              </w:rPr>
                              <w:t xml:space="preserve">   /    easily    /     safely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>
          <w:rFonts w:eastAsia="YOzFontNP97" w:cs="YOzFontNP97"/>
        </w:rPr>
      </w:pPr>
      <w:r>
        <w:rPr>
          <w:rFonts w:eastAsia="YOzFontNP97" w:cs="YOzFontNP97"/>
        </w:rPr>
      </w:r>
    </w:p>
    <w:p>
      <w:pPr>
        <w:pStyle w:val="Normal"/>
        <w:rPr/>
      </w:pPr>
      <w:r>
        <w:rPr>
          <w:rFonts w:cs="YOzFontNP97" w:eastAsia="YOzFontNP97"/>
        </w:rPr>
        <w:t>　　　　</w:t>
      </w:r>
      <w:r>
        <w:rPr>
          <w:rFonts w:ascii="ＭＳ ゴシック;MS Gothic" w:hAnsi="ＭＳ ゴシック;MS Gothic" w:cs="YOzFontNP97" w:eastAsia="ＭＳ ゴシック;MS Gothic"/>
        </w:rPr>
        <w:t>＜</w:t>
      </w:r>
      <w:r>
        <w:rPr>
          <w:rFonts w:eastAsia="ＭＳ ゴシック;MS Gothic" w:cs="YOzFontNP97"/>
        </w:rPr>
        <w:t>picture</w:t>
      </w:r>
      <w:r>
        <w:rPr>
          <w:rFonts w:ascii="ＭＳ ゴシック;MS Gothic" w:hAnsi="ＭＳ ゴシック;MS Gothic" w:cs="YOzFontNP97" w:eastAsia="ＭＳ ゴシック;MS Gothic"/>
        </w:rPr>
        <w:t>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6975</wp:posOffset>
                </wp:positionH>
                <wp:positionV relativeFrom="paragraph">
                  <wp:posOffset>334010</wp:posOffset>
                </wp:positionV>
                <wp:extent cx="2062480" cy="56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versal Design</w:t>
                            </w:r>
                            <w:r>
                              <w:rPr/>
                              <w:t>商品の広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教科書記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44.7pt;mso-wrap-distance-left:9.05pt;mso-wrap-distance-right:9.05pt;mso-wrap-distance-top:0pt;mso-wrap-distance-bottom:0pt;margin-top:26.3pt;mso-position-vertical-relative:text;margin-left:94.2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versal Design</w:t>
                      </w:r>
                      <w:r>
                        <w:rPr/>
                        <w:t>商品の広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教科書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YOzFontNP97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46:00Z</dcterms:created>
  <dc:creator>京都市教育委員会</dc:creator>
  <dc:description/>
  <cp:keywords/>
  <dc:language>en-US</dc:language>
  <cp:lastModifiedBy>京都市教育委員会</cp:lastModifiedBy>
  <cp:lastPrinted>2017-09-22T18:21:00Z</cp:lastPrinted>
  <dcterms:modified xsi:type="dcterms:W3CDTF">2018-03-13T06:23:00Z</dcterms:modified>
  <cp:revision>4</cp:revision>
  <dc:subject/>
  <dc:title/>
</cp:coreProperties>
</file>